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2a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5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8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65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czek pieczon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b/k chłodzony wieprzow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b/k chłodzona wieprzow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ęso mielone luzem wieprzowe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wiejsk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czak śwież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oderka  drobiowe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z indyk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drobiowy z kurczaka śwież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ołowina pieczeniow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ła z indyk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a rosołow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lędwica roztoczańska - plastr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pieczony - plastr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malec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ątróbka wieprzowa</w:t>
              <w:tab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cje rosołowe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rówka z szynki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rakowska sucha wieprzowa - plastr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żywiecka - plastr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onder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włoska - plastr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ełka z kurczak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 - plastry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6:19:00Z</dcterms:modified>
  <cp:revision>10</cp:revision>
  <dc:subject/>
  <dc:title>…………………………</dc:title>
</cp:coreProperties>
</file>